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ыписка из приказа БЧ от 27.08.2018 № 703 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становить с 01.09.2018 по 31.12.2018 коэффициент 0,8 к тарифам, исчисляемым в соответствии с постановлением Министерства антимонопольного регулирования и торговли Республики Беларусь от 22.01.2018 № 8, на перевозки нефти сырой (ЕТСНГ 201) в вагоне - цистерне грузоотправителя, грузополучателя на расстояние 211 км  (кроме перевозок из Казахстана).</w:t>
      </w:r>
    </w:p>
    <w:p>
      <w:pPr>
        <w:pStyle w:val="Normal"/>
        <w:ind w:firstLine="708"/>
        <w:jc w:val="both"/>
        <w:rPr/>
      </w:pPr>
      <w:r>
        <w:rPr/>
        <w:t>В период с 01.10.2018 по 31.10.2018 коэффициент 0,8 применять при условии выполнения объема 35 тыс. тонн в сентябре, в  последующие месяцы — при выполнении объема 35 тыс. тонн. в предыдущем месяц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6:50:00Z</dcterms:created>
  <dc:creator>Sema</dc:creator>
  <dc:description/>
  <cp:keywords/>
  <dc:language>en-US</dc:language>
  <cp:lastModifiedBy>Sema</cp:lastModifiedBy>
  <dcterms:modified xsi:type="dcterms:W3CDTF">2018-08-28T18:01:00Z</dcterms:modified>
  <cp:revision>3</cp:revision>
  <dc:subject/>
  <dc:title>ВЫПИСКА ИЗ ПРИКАЗА ОТ 27</dc:title>
</cp:coreProperties>
</file>